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ZP/KPO/8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0" w:name="_Hlk527809611"/>
      <w:bookmarkStart w:id="1" w:name="_Hlk527809611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trasonograf z zestawem 4 głowic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2" w:name="_Hlk527809611"/>
      <w:bookmarkStart w:id="3" w:name="_Hlk527809611"/>
      <w:bookmarkEnd w:id="3"/>
    </w:p>
    <w:p>
      <w:pPr>
        <w:pStyle w:val="Head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ZP/KPO/8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13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posażenie aparatu USG Mindray Typ Z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Head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ZP/KPO/8/202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trasonograf śródoperacyjn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3260" cy="577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sz w:val="22"/>
      <w:lang w:val="pl-PL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1:41:00Z</dcterms:created>
  <dc:creator>Michał Knapik</dc:creator>
  <dc:description/>
  <cp:keywords/>
  <dc:language>en-US</dc:language>
  <cp:lastModifiedBy>Michal Knapik</cp:lastModifiedBy>
  <dcterms:modified xsi:type="dcterms:W3CDTF">2025-08-08T01:41:00Z</dcterms:modified>
  <cp:revision>2</cp:revision>
  <dc:subject/>
  <dc:title>ZAŁĄCZNIK NR 2 </dc:title>
</cp:coreProperties>
</file>